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585"/>
        <w:gridCol w:w="4440"/>
        <w:gridCol w:w="456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dnesday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ursda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day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/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p on S3 wor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s / aspects of fitn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aspects of fitness are important to hocke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sided games – recap on basic rule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is testing importan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ndardised tests – Standardised tests – 35m shuttle run &amp; Illinois te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/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ethods of gathering inform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appropriate? Analyse for homework 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ised tests – multi stage fitness test (CR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 match analysis schedu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ithin game analysis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/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strengths and weakn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individual goals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tlek train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all sided gam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ous training (20 min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kl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/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and development of training program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s of training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al train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es (dribbling and passing) that require spe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oting &amp; attacking pl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ty corners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/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and development of training program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les of training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fensive pla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ll sized game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session 1 (sample session from a pupils programm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onitoring trai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session 2 (sample session from a pupils programm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et pl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sized games – creating a play to suit your individual and teams requirements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/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Evaluating training and goal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I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HOLIDAY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/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ion of the body revisio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-testing – Speed and Agil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sized games – identifying improvements in fitness and overall performa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-testing - CRE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/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ion of the body end of unit test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sized games – identifying improvements in fitness and overall performa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 of performance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/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is of test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 of performanc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 of performanc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M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u w:val="single"/>
      </w:rPr>
    </w:pPr>
    <w:r>
      <w:rPr>
        <w:rFonts w:cs="Arial" w:ascii="Arial" w:hAnsi="Arial"/>
        <w:b/>
        <w:bCs/>
        <w:u w:val="single"/>
      </w:rPr>
      <w:t>Intermediate Preparation of the Body</w:t>
    </w:r>
  </w:p>
  <w:p>
    <w:pPr>
      <w:pStyle w:val="Header"/>
      <w:jc w:val="center"/>
      <w:rPr>
        <w:rFonts w:ascii="Arial" w:hAnsi="Arial" w:cs="Arial"/>
        <w:b/>
        <w:b/>
        <w:bCs/>
        <w:u w:val="single"/>
      </w:rPr>
    </w:pPr>
    <w:r>
      <w:rPr>
        <w:rFonts w:cs="Arial" w:ascii="Arial" w:hAnsi="Arial"/>
        <w:b/>
        <w:bCs/>
        <w:u w:val="single"/>
      </w:rPr>
    </w:r>
  </w:p>
  <w:p>
    <w:pPr>
      <w:pStyle w:val="Header"/>
      <w:jc w:val="center"/>
      <w:rPr>
        <w:rFonts w:ascii="Arial" w:hAnsi="Arial" w:cs="Arial"/>
        <w:b/>
        <w:b/>
        <w:bCs/>
        <w:u w:val="single"/>
      </w:rPr>
    </w:pPr>
    <w:r>
      <w:rPr>
        <w:rFonts w:cs="Arial" w:ascii="Arial" w:hAnsi="Arial"/>
        <w:b/>
        <w:bCs/>
        <w:u w:val="single"/>
      </w:rPr>
      <w:t>Content Timeline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11:00Z</dcterms:created>
  <dc:creator> </dc:creator>
  <dc:description/>
  <cp:keywords/>
  <dc:language>en-US</dc:language>
  <cp:lastModifiedBy>hamiltonp</cp:lastModifiedBy>
  <cp:lastPrinted>2009-12-17T10:11:00Z</cp:lastPrinted>
  <dcterms:modified xsi:type="dcterms:W3CDTF">2010-08-18T12:45:00Z</dcterms:modified>
  <cp:revision>3</cp:revision>
  <dc:subject/>
  <dc:title>Week</dc:title>
</cp:coreProperties>
</file>